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FORMULARZ CEN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jc w:val="center"/>
        <w:rPr>
          <w:b/>
          <w:b/>
          <w:color w:val="DBE5F1"/>
        </w:rPr>
      </w:pPr>
      <w:r>
        <w:rPr>
          <w:b/>
        </w:rPr>
        <w:t>TREŚĆ OFERTY W ZAKRESIE KRYTERIÓW OCENY</w:t>
      </w:r>
    </w:p>
    <w:p>
      <w:pPr>
        <w:pStyle w:val="Normal"/>
        <w:jc w:val="center"/>
        <w:rPr>
          <w:b/>
          <w:b/>
          <w:color w:val="DBE5F1"/>
        </w:rPr>
      </w:pPr>
      <w:r>
        <w:rPr>
          <w:b/>
          <w:color w:val="DBE5F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awiązując do wzięcia udziału w postępowaniu w trybie podstawowym bez negocjacji             dla  Szpitala Powiatowego im. Prałata J.Glowatzkiego w Strzelcach Opolskich, na usługę  </w:t>
      </w:r>
      <w:r>
        <w:rPr>
          <w:bCs/>
        </w:rPr>
        <w:t>serwisową i nadzór autorski nad systemem informatycznym SIMPLE</w:t>
      </w:r>
      <w:r>
        <w:rPr/>
        <w:t xml:space="preserve"> – zobowiązujemy się do realizacji przedmiotu zamówienia  za wynagrodzenie: </w:t>
      </w:r>
    </w:p>
    <w:tbl>
      <w:tblPr>
        <w:tblW w:w="7836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1417"/>
        <w:gridCol w:w="1642"/>
        <w:gridCol w:w="1335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iesięczna opłata serwisowa /                    </w:t>
            </w:r>
            <w:r>
              <w:rPr>
                <w:sz w:val="22"/>
              </w:rPr>
              <w:t>zł brutt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ryczałtowana stawka za 1 godz. prac dodatkowych /                   zł brutto 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(kol. 2 +3 x 12m-cy)</w:t>
            </w:r>
          </w:p>
        </w:tc>
      </w:tr>
      <w:tr>
        <w:trPr>
          <w:trHeight w:val="26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serwisowe i usługi nadzoru autorskiego nad systemem informatycznym SIMPLE.ERP/XPRIMER. HRM/SIMPLE.CRM/BP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sz w:val="20"/>
        </w:rPr>
      </w:pPr>
      <w:r>
        <w:rPr/>
        <w:t>*</w:t>
      </w:r>
      <w:r>
        <w:rPr>
          <w:sz w:val="20"/>
        </w:rPr>
        <w:t>Zryczałtowana stawka za 1 godz. prac dodatkowych obejmuje całościowe wynagrodzenie wykonawcy za osobo-godzinę, łącznie z kosztami dojazdu. Na potrzeby wyliczenia ceny oferty przyjęto 1 godz. prac dodatkowych/m-c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851" w:footer="708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16"/>
      </w:rPr>
      <w:t>Specyfikacja Warunków Zamówienia /</w:t>
    </w:r>
    <w:r>
      <w:rPr>
        <w:bCs/>
        <w:i/>
        <w:sz w:val="16"/>
      </w:rPr>
      <w:t xml:space="preserve"> </w:t>
    </w:r>
    <w:r>
      <w:rPr>
        <w:bCs/>
        <w:i/>
        <w:iCs/>
        <w:sz w:val="16"/>
      </w:rPr>
      <w:t>Usługa serwisowa i nadzór autorski nad systemami informatycznymi</w:t>
    </w:r>
    <w:r>
      <w:rPr>
        <w:i/>
        <w:iCs/>
        <w:sz w:val="16"/>
      </w:rPr>
      <w:t xml:space="preserve"> / Znak  sprawy: SP/05-ZP/2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b w:val="false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</w:tabs>
      <w:ind w:left="1416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40" w:leader="none"/>
      </w:tabs>
      <w:ind w:left="1440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oferty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plochb</dc:creator>
  <dc:description/>
  <cp:keywords/>
  <dc:language>en-US</dc:language>
  <cp:lastModifiedBy>zam.publiczne2</cp:lastModifiedBy>
  <cp:lastPrinted>2026-02-03T11:12:00Z</cp:lastPrinted>
  <dcterms:modified xsi:type="dcterms:W3CDTF">2026-02-03T10:12:00Z</dcterms:modified>
  <cp:revision>37</cp:revision>
  <dc:subject/>
  <dc:title/>
</cp:coreProperties>
</file>